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o uninstall this program, do the follow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Go to the Windows Control Panel and click on the ADD/REMOVE PROGRAMS ic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Select the program you would like to uninstall from the list and click on REM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hats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